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74424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00779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952556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